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881" w:gutter="0" w:header="1375" w:top="1668" w:footer="720" w:bottom="1425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480" w:after="12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7975</wp:posOffset>
            </wp:positionH>
            <wp:positionV relativeFrom="paragraph">
              <wp:posOffset>3104515</wp:posOffset>
            </wp:positionV>
            <wp:extent cx="686435" cy="686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298575</wp:posOffset>
                </wp:positionV>
                <wp:extent cx="6671310" cy="7743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774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7"/>
                              <w:gridCol w:w="856"/>
                              <w:gridCol w:w="1889"/>
                              <w:gridCol w:w="1308"/>
                              <w:gridCol w:w="582"/>
                              <w:gridCol w:w="187"/>
                              <w:gridCol w:w="805"/>
                              <w:gridCol w:w="898"/>
                              <w:gridCol w:w="1418"/>
                              <w:gridCol w:w="850"/>
                              <w:gridCol w:w="430"/>
                              <w:gridCol w:w="65"/>
                              <w:gridCol w:w="60"/>
                              <w:gridCol w:w="60"/>
                              <w:gridCol w:w="60"/>
                              <w:gridCol w:w="6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365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opis změn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10060" w:type="dxa"/>
                                  <w:gridSpan w:val="11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36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Generální projektant</w:t>
                                  </w:r>
                                  <w:r>
                                    <w:rPr>
                                      <w:cap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Autorizační razítka</w:t>
                                  </w:r>
                                  <w:r>
                                    <w:rPr>
                                      <w:caps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atLeast"/>
                                <w:cantSplit w:val="true"/>
                              </w:trPr>
                              <w:tc>
                                <w:tcPr>
                                  <w:tcW w:w="736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Arch.Design, s.r.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Stránského 39, 616 00  Br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tel.: 541 233 1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fax: 541 420 9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/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e-mail: archdesign@archdesign.cz</w:t>
                                  </w:r>
                                  <w:r>
                                    <w:rPr>
                                      <w:b/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cap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  <w:r>
                                    <w:rPr/>
                                    <w:t>rchitekt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arch. Jaroslav Dokoupil</w:t>
                                  </w:r>
                                </w:p>
                                <w:p>
                                  <w:pPr>
                                    <w:pStyle w:val="Tabulkazkladn"/>
                                    <w:widowControl w:val="false"/>
                                    <w:overflowPunct w:val="false"/>
                                    <w:autoSpaceDE w:val="false"/>
                                    <w:spacing w:before="60" w:after="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Ing. arch. Martin Švéd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edoucí projektu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arch. Martin Švéd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Zodpovědný projekt.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Karel Alex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Bc. Petr Vítek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Kontroloval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Karel Alex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Město Nové Město na Moravě</w:t>
                                  </w:r>
                                </w:p>
                                <w:p>
                                  <w:pPr>
                                    <w:pStyle w:val="Tabulkazkladn"/>
                                    <w:widowControl w:val="false"/>
                                    <w:overflowPunct w:val="false"/>
                                    <w:autoSpaceDE w:val="false"/>
                                    <w:spacing w:before="60" w:after="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Vratislavovo náměstí 103, 592 31 Nové Město na Moravě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 střediska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ísto stavby: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l.:</w:t>
                                  </w:r>
                                  <w:r>
                                    <w:rPr/>
                                    <w:t xml:space="preserve"> Hornick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ec:</w:t>
                                  </w:r>
                                  <w:r>
                                    <w:rPr/>
                                    <w:t xml:space="preserve"> Nové Město na Moravě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raj:</w:t>
                                  </w:r>
                                  <w:r>
                                    <w:rPr/>
                                    <w:t xml:space="preserve"> Vysočin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/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ázev  stavby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0"/>
                                      <w:szCs w:val="30"/>
                                    </w:rPr>
                                    <w:t xml:space="preserve">Bazén – relaxační centrum, Hornická, Nové Město na Moravě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 paré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SO 100 HLAVNÍ OBJEKT, EL. SLABOPROU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8672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z w:val="24"/>
                                      <w:szCs w:val="24"/>
                                    </w:rPr>
                                    <w:t>ZMĚNA STAVBY PŘED DOKONČENÍM 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ázev dokumentu:</w:t>
                                  </w:r>
                                </w:p>
                              </w:tc>
                              <w:tc>
                                <w:tcPr>
                                  <w:tcW w:w="8672" w:type="dxa"/>
                                  <w:gridSpan w:val="1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6"/>
                                      <w:szCs w:val="36"/>
                                    </w:rPr>
                                    <w:t>D.1.1.4.g 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Kód dokumentu:</w:t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875" w:leader="none"/>
                                    </w:tabs>
                                    <w:snapToGrid w:val="false"/>
                                    <w:spacing w:before="62" w:after="0"/>
                                    <w:ind w:left="0" w:right="72" w:hanging="0"/>
                                    <w:jc w:val="right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B-12-182-00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ZSPD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6"/>
                                      <w:szCs w:val="26"/>
                                    </w:rPr>
                                    <w:t>D.1.1.4.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6"/>
                                      <w:szCs w:val="2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08" w:leader="none"/>
                                    </w:tabs>
                                    <w:snapToGrid w:val="false"/>
                                    <w:spacing w:before="62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08" w:leader="none"/>
                                    </w:tabs>
                                    <w:snapToGrid w:val="false"/>
                                    <w:spacing w:before="62" w:after="0"/>
                                    <w:ind w:left="3267" w:right="0" w:hanging="0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lenění dokumentac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. výkresu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rev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609.75pt;mso-wrap-distance-left:7.05pt;mso-wrap-distance-right:7.05pt;mso-wrap-distance-top:0pt;mso-wrap-distance-bottom:0pt;margin-top:102.25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7"/>
                        <w:gridCol w:w="856"/>
                        <w:gridCol w:w="1889"/>
                        <w:gridCol w:w="1308"/>
                        <w:gridCol w:w="582"/>
                        <w:gridCol w:w="187"/>
                        <w:gridCol w:w="805"/>
                        <w:gridCol w:w="898"/>
                        <w:gridCol w:w="1418"/>
                        <w:gridCol w:w="850"/>
                        <w:gridCol w:w="430"/>
                        <w:gridCol w:w="65"/>
                        <w:gridCol w:w="60"/>
                        <w:gridCol w:w="60"/>
                        <w:gridCol w:w="60"/>
                        <w:gridCol w:w="6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365" w:type="dxa"/>
                            <w:gridSpan w:val="1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Z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Datum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opis změn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10060" w:type="dxa"/>
                            <w:gridSpan w:val="11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362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Generální projektant</w:t>
                            </w:r>
                            <w:r>
                              <w:rPr>
                                <w:cap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Autorizační razítka</w:t>
                            </w:r>
                            <w:r>
                              <w:rPr>
                                <w:caps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493" w:hRule="atLeast"/>
                          <w:cantSplit w:val="true"/>
                        </w:trPr>
                        <w:tc>
                          <w:tcPr>
                            <w:tcW w:w="7362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Arch.Design, s.r.o.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Stránského 39, 616 00  Brno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tel.: 541 233 111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fax: 541 420 912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e-mail: archdesign@archdesign.cz</w:t>
                            </w:r>
                            <w:r>
                              <w:rPr>
                                <w:b/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caps/>
                                <w:sz w:val="13"/>
                              </w:rPr>
                            </w:pPr>
                            <w:r>
                              <w:rPr>
                                <w:b/>
                                <w:caps/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  <w:r>
                              <w:rPr/>
                              <w:t>rchitekt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arch. Jaroslav Dokoupil</w:t>
                            </w:r>
                          </w:p>
                          <w:p>
                            <w:pPr>
                              <w:pStyle w:val="Tabulkazkladn"/>
                              <w:widowControl w:val="false"/>
                              <w:overflowPunct w:val="false"/>
                              <w:autoSpaceDE w:val="false"/>
                              <w:spacing w:before="60" w:after="60"/>
                              <w:textAlignment w:val="baseline"/>
                              <w:rPr/>
                            </w:pPr>
                            <w:r>
                              <w:rPr/>
                              <w:t>Ing. arch. Martin Švéd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Vedoucí projektu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arch. Martin Švéd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Zodpovědný projekt.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Karel Alex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Bc. Petr Vítek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Kontroloval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Karel Alex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vestor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Město Nové Město na Moravě</w:t>
                            </w:r>
                          </w:p>
                          <w:p>
                            <w:pPr>
                              <w:pStyle w:val="Tabulkazkladn"/>
                              <w:widowControl w:val="false"/>
                              <w:overflowPunct w:val="false"/>
                              <w:autoSpaceDE w:val="false"/>
                              <w:spacing w:before="60" w:after="60"/>
                              <w:textAlignment w:val="baseline"/>
                              <w:rPr/>
                            </w:pPr>
                            <w:r>
                              <w:rPr/>
                              <w:t>Vratislavovo náměstí 103, 592 31 Nové Město na Moravě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 střediska: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Místo stavby: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l.:</w:t>
                            </w:r>
                            <w:r>
                              <w:rPr/>
                              <w:t xml:space="preserve"> Hornick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ec:</w:t>
                            </w:r>
                            <w:r>
                              <w:rPr/>
                              <w:t xml:space="preserve"> Nové Město na Moravě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aj:</w:t>
                            </w:r>
                            <w:r>
                              <w:rPr/>
                              <w:t xml:space="preserve"> Vysočin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/ 2016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Název  stavby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0"/>
                                <w:szCs w:val="30"/>
                              </w:rPr>
                              <w:t xml:space="preserve">Bazén – relaxační centrum, Hornická, Nové Město na Moravě 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 paré: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Objekt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SO 100 HLAVNÍ OBJEKT, EL. SLABOPROUD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8672" w:type="dxa"/>
                            <w:gridSpan w:val="14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24"/>
                                <w:szCs w:val="24"/>
                              </w:rPr>
                              <w:t>ZMĚNA STAVBY PŘED DOKONČENÍM IV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Název dokumentu:</w:t>
                            </w:r>
                          </w:p>
                        </w:tc>
                        <w:tc>
                          <w:tcPr>
                            <w:tcW w:w="8672" w:type="dxa"/>
                            <w:gridSpan w:val="1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D.1.1.4.g TECHNICKÁ ZPRÁVA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Kód dokumentu:</w:t>
                            </w:r>
                          </w:p>
                        </w:tc>
                        <w:tc>
                          <w:tcPr>
                            <w:tcW w:w="3966" w:type="dxa"/>
                            <w:gridSpan w:val="4"/>
                            <w:tcBorders>
                              <w:top w:val="single" w:sz="8" w:space="0" w:color="000000"/>
                              <w:lef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875" w:leader="none"/>
                              </w:tabs>
                              <w:snapToGrid w:val="false"/>
                              <w:spacing w:before="62" w:after="0"/>
                              <w:ind w:left="0" w:right="72" w:hanging="0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-12-182-000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ZSPD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D.1.1.4.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08" w:leader="none"/>
                              </w:tabs>
                              <w:snapToGrid w:val="false"/>
                              <w:spacing w:before="62" w:after="0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6" w:type="dxa"/>
                            <w:gridSpan w:val="4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08" w:leader="none"/>
                              </w:tabs>
                              <w:snapToGrid w:val="false"/>
                              <w:spacing w:before="62" w:after="0"/>
                              <w:ind w:left="3267" w:right="0" w:hanging="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objekt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lenění dokumentac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. výkresu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6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rev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spacing w:before="480" w:after="120"/>
        <w:ind w:left="0" w:right="0" w:hanging="0"/>
        <w:rPr>
          <w:color w:val="auto"/>
        </w:rPr>
      </w:pPr>
      <w:r>
        <w:rPr>
          <w:color w:val="auto"/>
        </w:rPr>
        <w:t xml:space="preserve">Technická zpráva </w:t>
      </w:r>
    </w:p>
    <w:p>
      <w:pPr>
        <w:pStyle w:val="Normal"/>
        <w:rPr>
          <w:color w:val="auto"/>
        </w:rPr>
      </w:pPr>
      <w:r>
        <w:rPr>
          <w:color w:val="auto"/>
        </w:rPr>
        <w:t>Tato dokumentace řeší slaboproudé rozvody vnitřní a venkovní objektu městských lázní v Novém městě na Moravě. Objekt lázní je vybudován v prostoru mezi ulicemi Budovatelů, Hornická a říčkou Bezděčkou. Objekt bude vystavěn částečně v místě části stávajícího objektu kotelny.</w:t>
      </w:r>
    </w:p>
    <w:p>
      <w:pPr>
        <w:pStyle w:val="Normal"/>
        <w:rPr>
          <w:color w:val="auto"/>
        </w:rPr>
      </w:pPr>
      <w:r>
        <w:rPr>
          <w:color w:val="auto"/>
        </w:rPr>
        <w:t>V rámci stavebních úprav bude zbudována víceúčelová tělocvična v 1.pp objektu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Rozsah a koncepce slaboproudých rozvodů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Rozsah dokumentace</w:t>
      </w:r>
    </w:p>
    <w:p>
      <w:pPr>
        <w:pStyle w:val="Normal"/>
        <w:rPr/>
      </w:pPr>
      <w:r>
        <w:rPr/>
        <w:t>Stavba víceúčelové tělocvičny v 1.pp vyžádá úpravu slaboproudých a silnoproudých rozvo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Telefonu a datové sítě formou univerzálního kabelového systému (tzv. strukturovaná kabeláž) včetně rozhraní pro telefonní a datovou komunik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Místního rozh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Zásuvkového obvodu NN</w:t>
      </w:r>
    </w:p>
    <w:p>
      <w:pPr>
        <w:pStyle w:val="Heading2"/>
        <w:ind w:left="0" w:right="0" w:hanging="0"/>
        <w:rPr/>
      </w:pPr>
      <w:r>
        <w:rPr/>
        <w:t>Účel a využití dokumentace</w:t>
      </w:r>
    </w:p>
    <w:p>
      <w:pPr>
        <w:pStyle w:val="Normal"/>
        <w:rPr/>
      </w:pPr>
      <w:r>
        <w:rPr/>
        <w:t>Dokumentace je zpracována jako dokumentace pro provedení stavby. Jednotlivé přílohy projektové dokumentace (viz. seznam příloh) textové i výkresové části jsou koncepčně propojeny a vzájemně se doplňují. K jakékoli činnosti spojené s touto projektovou dokumentací je nezbytně nutné využít kompletní soubor příloh, samostatnou přílohu nelze použít jako zástupnou celé projektové dokumentace (např. pro ocenění dodávek a prací nelze využít pouze výkaz výměr).</w:t>
      </w:r>
    </w:p>
    <w:p>
      <w:pPr>
        <w:pStyle w:val="Normal"/>
        <w:rPr/>
      </w:pPr>
      <w:r>
        <w:rPr/>
        <w:t xml:space="preserve">Projektová dokumentace ve svém návrhu využívá jednotlivé funkční celky slaboproudých rozvodů a technologií sestávajících z dodávek a prací. Činnosti prováděné dle této projektové dokumentace a veškeré úkony s ní spojené (včetně ocenění dodávek a prací dle této projektové dokumentace) je nezbytně nutné provádět tak, aby vždy vznikl funkční celek, nikoli pouze nefunkční část (není-li v technické zprávě uvedeno jinak). </w:t>
      </w:r>
    </w:p>
    <w:p>
      <w:pPr>
        <w:pStyle w:val="Normal"/>
        <w:rPr/>
      </w:pPr>
      <w:r>
        <w:rPr/>
        <w:t>Nejsou-li ve výkresové části, případně v technické zprávě výslovně vyjmenovány stavební díly slaboproudých rozvodů a technologií, které dodá investor, uživatel, případně, že budou použity stávající, je nutné na stavbu dodat kompletní sestavy slaboproudých rozvodů a technologií tak, aby vznikl funkční celek.</w:t>
      </w:r>
    </w:p>
    <w:p>
      <w:pPr>
        <w:pStyle w:val="Normal"/>
        <w:rPr/>
      </w:pPr>
      <w:r>
        <w:rPr/>
        <w:t>Jsou-li v dokumentaci uvedeny obchodní názvy výrobků a materiálu, jedná se pouze o příklad určující technické parametry, minimální kvalitativní požadavky a vzhled u viditelných prvků. je možné je nahradit výrobkem nebo materiálem stejné a vyšší kvalitativní úrovně.</w:t>
      </w:r>
    </w:p>
    <w:p>
      <w:pPr>
        <w:pStyle w:val="Heading2"/>
        <w:ind w:left="0" w:right="0" w:hanging="0"/>
        <w:rPr/>
      </w:pPr>
      <w:r>
        <w:rPr/>
        <w:t>Soulad s platnými legislativními předpisy a českými technickými normami</w:t>
      </w:r>
    </w:p>
    <w:p>
      <w:pPr>
        <w:pStyle w:val="Normal"/>
        <w:rPr/>
      </w:pPr>
      <w:r>
        <w:rPr/>
        <w:t>Veškeré realizované rozvody a technologie (i v návaznosti na celou stavbu) musí být provedeny v souladu :</w:t>
      </w:r>
    </w:p>
    <w:p>
      <w:pPr>
        <w:pStyle w:val="Normal"/>
        <w:numPr>
          <w:ilvl w:val="0"/>
          <w:numId w:val="3"/>
        </w:numPr>
        <w:rPr/>
      </w:pPr>
      <w:r>
        <w:rPr/>
        <w:t>S obecně závaznými zákonnými i podzákonnými právními předpisy, které jsou platné v době realizace stavby.</w:t>
      </w:r>
    </w:p>
    <w:p>
      <w:pPr>
        <w:pStyle w:val="Normal"/>
        <w:numPr>
          <w:ilvl w:val="0"/>
          <w:numId w:val="3"/>
        </w:numPr>
        <w:rPr/>
      </w:pPr>
      <w:r>
        <w:rPr/>
        <w:t>S předmětnými platnými českými technickými normami (není-li v technické zprávě uvedeno jinak), které se vztahují:</w:t>
      </w:r>
    </w:p>
    <w:p>
      <w:pPr>
        <w:pStyle w:val="Normal"/>
        <w:numPr>
          <w:ilvl w:val="0"/>
          <w:numId w:val="4"/>
        </w:numPr>
        <w:rPr/>
      </w:pPr>
      <w:r>
        <w:rPr/>
        <w:t>Na realizované rozvody a technologie, i jejich jednotlivé části a díly.</w:t>
      </w:r>
    </w:p>
    <w:p>
      <w:pPr>
        <w:pStyle w:val="Normal"/>
        <w:numPr>
          <w:ilvl w:val="0"/>
          <w:numId w:val="4"/>
        </w:numPr>
        <w:rPr/>
      </w:pPr>
      <w:r>
        <w:rPr/>
        <w:t>V návaznosti slaboproudých rozvodů a technologií na celé stavební dílo</w:t>
      </w:r>
    </w:p>
    <w:p>
      <w:pPr>
        <w:pStyle w:val="Normal"/>
        <w:numPr>
          <w:ilvl w:val="0"/>
          <w:numId w:val="3"/>
        </w:numPr>
        <w:rPr/>
      </w:pPr>
      <w:r>
        <w:rPr/>
        <w:t>S požadavky a podmínkami vnitřních předpisů jednotlivých provozovatelů a správců předmětných slaboproudých či telekomunikačních sítí (jsou-li tito provozovatelé a správci sítí níže v technické zprávě uvedeni)</w:t>
      </w:r>
    </w:p>
    <w:p>
      <w:pPr>
        <w:pStyle w:val="Normal"/>
        <w:rPr/>
      </w:pPr>
      <w:r>
        <w:rPr/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Heading2"/>
        <w:ind w:left="0" w:right="0" w:hanging="0"/>
        <w:rPr/>
      </w:pPr>
      <w:r>
        <w:rPr/>
        <w:t>Ochrana před úrazem elektrickým proudem:</w:t>
      </w:r>
    </w:p>
    <w:p>
      <w:pPr>
        <w:pStyle w:val="Heading3"/>
        <w:ind w:left="283" w:right="0" w:hanging="0"/>
        <w:rPr/>
      </w:pPr>
      <w:r>
        <w:rPr/>
        <w:t>Slaboproudé rozvody a zařízení oddělené od rozvodu NN:</w:t>
      </w:r>
    </w:p>
    <w:p>
      <w:pPr>
        <w:pStyle w:val="Normln"/>
        <w:rPr/>
      </w:pPr>
      <w:r>
        <w:rPr/>
        <w:t>Ochrana před nebezpečným dotykem živých i neživých částí je dle ČSN 33 2000-4-41 ed.2 provedena malým napětím SELV nebo PELV.</w:t>
      </w:r>
    </w:p>
    <w:p>
      <w:pPr>
        <w:pStyle w:val="Heading3"/>
        <w:ind w:left="283" w:right="0" w:hanging="0"/>
        <w:rPr/>
      </w:pPr>
      <w:r>
        <w:rPr/>
        <w:t>Zařízení slaboproudých rozvodů napájených z rozvodů NN:</w:t>
      </w:r>
    </w:p>
    <w:p>
      <w:pPr>
        <w:pStyle w:val="Normal"/>
        <w:rPr/>
      </w:pPr>
      <w:r>
        <w:rPr/>
        <w:t>Ochrana před nebezpečným dotykem živých částí je dle ČSN 33 2000-4-41 ed.2 provedena izolací, případně doplňkovou ochranou proudovým chráničem (řeší projektová dokumentace rozvodu NN).</w:t>
      </w:r>
    </w:p>
    <w:p>
      <w:pPr>
        <w:pStyle w:val="Normal"/>
        <w:rPr/>
      </w:pPr>
      <w:r>
        <w:rPr/>
        <w:t>Ochrana před nebezpečným dotykem neživých částí je dle ČSN 33 2000-4-41 ed.2 provedena samočinným odpojením od zdroje (v návaznosti na typ sítě rozvodu NN, řeší projektová dokumentace rozvodu NN).</w:t>
      </w:r>
    </w:p>
    <w:p>
      <w:pPr>
        <w:pStyle w:val="Heading3"/>
        <w:ind w:left="283" w:right="0" w:hanging="0"/>
        <w:rPr/>
      </w:pPr>
      <w:r>
        <w:rPr/>
        <w:t>Silnoproudé rozvody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Působení vnějších vlivů</w:t>
      </w:r>
    </w:p>
    <w:p>
      <w:pPr>
        <w:pStyle w:val="Normal"/>
        <w:rPr/>
      </w:pPr>
      <w:r>
        <w:rPr/>
        <w:t>V závislosti na členění prostor z hlediska nebezpečí úrazu elektrickým proudem (dle ČSN 33 20 00-4-41 ED.2) a z hlediska působení vnějších vlivů (dle ČSN 33 20 00-1 ED.2 a ČSN 33 20 00-5-51 ED.2) není u slaboproudých rozvodů a zařízení vyprojektovaného rozsahu nutná úprava krytí (doplňkovými moduly či typovými prvky) nebo zapojení (dalších ochranných obvodů či zařízení) ani není nutné použít speciálních zařízení či technologií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Příprava kabelových tras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Páteřní kabelové trasy</w:t>
      </w:r>
    </w:p>
    <w:p>
      <w:pPr>
        <w:pStyle w:val="Normal"/>
        <w:tabs>
          <w:tab w:val="clear" w:pos="708"/>
          <w:tab w:val="left" w:pos="283" w:leader="none"/>
        </w:tabs>
        <w:spacing w:before="240" w:after="60"/>
        <w:rPr/>
      </w:pPr>
      <w:r>
        <w:rPr/>
        <w:t>Stávající páteřní trasy slaboproudých rozvodů jsou tvořeny kabely uloženými v trubkách pod omítkou, ve žlabech v podhledech, případně ve žlabech na povrchu. Páteřní trasy budou dimenzovány s dostatečnou prostorovou rezervou pro možnost budoucího doplnění kabeláže v těchto trasách. Těmito trasami budou přivedeny jednotlivé rozvody k řešenému prostoru.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Podružné kabelové trasy</w:t>
      </w:r>
    </w:p>
    <w:p>
      <w:pPr>
        <w:pStyle w:val="Normal"/>
        <w:rPr/>
      </w:pPr>
      <w:r>
        <w:rPr/>
        <w:t>Podružné horizontální trasy jsou řešeny uložením kabelů v lištách na povrchu. Budou použity soklové lišty uložené u podlahy. Vertikální trasy budou provedeny v trubkách pod omítkou. V těchto podružných trasách je veškerá kabeláž slaboproudých rozvodů, je-li instalovaná pod omítkou, zataže</w:t>
        <w:softHyphen/>
        <w:t>na do elektroinstalačních trubek průměrů 20, 25, 32 a 40mm. Průměr trubky je nutné volit tak, aby bylo možné snadné zatažení určeného počtu kabelů do trubky, a nehrozilo nebezpečí poškození kabelu při protahování. Trasy k reproduktorům na stropě budou provedeny v elektroinstalační liště černé, případně s černým nástřikem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 xml:space="preserve">Ad 1) Rozvod univerzálního kabelážního systému 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 xml:space="preserve">Univerzální kabelový systém </w:t>
      </w:r>
    </w:p>
    <w:p>
      <w:pPr>
        <w:pStyle w:val="Normln"/>
        <w:rPr/>
      </w:pPr>
      <w:r>
        <w:rPr/>
        <w:t>Univerzální kabelový systém (tzv. strukturovaná kabelová sít') je ve výše uvedeném objektu vyprojek</w:t>
        <w:softHyphen/>
        <w:t>tován pro účely telefonní a datové komunikace a informační systém. Systém bude dále využitelný pro rozšíření přístupového a odbavovacího systému.</w:t>
      </w:r>
    </w:p>
    <w:p>
      <w:pPr>
        <w:pStyle w:val="Normln"/>
        <w:rPr/>
      </w:pPr>
      <w:r>
        <w:rPr/>
        <w:t>Univerzální kabelážní systém dle ČSN EN 50 173 sestává z rozvodného uzlu areálu, odkud vychází páteřní kabel areálu, rozvodného uzlu budovy, odkud vychází páteřní kabel budovy a rozvodného uzlu podlaží, odkud vychází horizontální kabel k místu přechodu a dále k telekomunikačnímu vývodu.  Univerzální kabelový systém v řešeném objektu sestává z rozvodného uzlu budovy, rozvodných uzlů podlaží a telekomunikačních vývodů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>Rozvodný uzel budovy</w:t>
      </w:r>
    </w:p>
    <w:p>
      <w:pPr>
        <w:pStyle w:val="Normal"/>
        <w:rPr/>
      </w:pPr>
      <w:r>
        <w:rPr/>
        <w:t xml:space="preserve"> </w:t>
      </w:r>
      <w:r>
        <w:rPr/>
        <w:t>Rozvodný uzel budovy je umístěn v místnosti slaboproudu v 1.pp – servrovně. Uzel bude tvořen přívodními optickými a telefonními panely, na kterých bude ukončena přívodní kabeláž provozovatelů SEK a datovým přepínačem (switchem), umístěnými v datovém rozvaděči 19“ výšky 42U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 xml:space="preserve"> </w:t>
      </w:r>
      <w:r>
        <w:rPr/>
        <w:t>Rozvodné uzly podlaží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/>
        <w:t>Vzhledem k rozsahu budovy jsou rozvodné uzly podlaží tvořeny samostatnými patch panely, umístěnými v datovém rozvaděči v servrovně. Pro každé podlaží bude instalován samostatný panel (panely)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 xml:space="preserve">Horizontální kabeláž </w:t>
      </w:r>
    </w:p>
    <w:p>
      <w:pPr>
        <w:pStyle w:val="Normal"/>
        <w:rPr/>
      </w:pPr>
      <w:r>
        <w:rPr/>
        <w:t>Rozvodné uzly podlaží jsou tvořeny panely s vývody RJ 45. Na těchto pane</w:t>
        <w:softHyphen/>
        <w:t xml:space="preserve">lech je ukončena horizontální kabeláž (tzv. účastnická část rozvodu). Rozvodný uzel podlaží 1.pp je řešen jedním patchpanelem s rezervou 10xRJ45. </w:t>
      </w:r>
    </w:p>
    <w:p>
      <w:pPr>
        <w:pStyle w:val="Normal"/>
        <w:rPr/>
      </w:pPr>
      <w:r>
        <w:rPr/>
        <w:t>Horizontální kabelážní subsystém (ve smyslu ČSN EN 50 173) je řešen jako linky třídy D (podporující aplikace třídy D, pracující s kmitočtem až 100 MHz), s využitím symetrických nestíněných kabelů 5e. kategorie. Ve všech případech tvoří horizontální kabely mezi rozvodným uzlem podlaží a telekomuni</w:t>
        <w:softHyphen/>
        <w:t>kačním vývodem jeden celek.</w:t>
      </w:r>
    </w:p>
    <w:p>
      <w:pPr>
        <w:pStyle w:val="Normal"/>
        <w:rPr/>
      </w:pPr>
      <w:r>
        <w:rPr/>
        <w:t>Kabeláž musí být provedena ze systémové harmonizované sady dílů jednoho výrobce pro zajištění maximální stability, výkonů a rezerv parametrů kabeláže.</w:t>
      </w:r>
    </w:p>
    <w:p>
      <w:pPr>
        <w:pStyle w:val="Normal"/>
        <w:rPr/>
      </w:pPr>
      <w:r>
        <w:rPr/>
        <w:t>Kabelová sada musí být kryta systémovou zárukou výrobce pro danou výkonnostní kategorii rozvodu a aplikační zárukou výrobce pro integritu provozu komunikačních protokolů až do rychlosti 1Gb/s a přímou produktovou zárukou, všechny v délce min. 25 let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>Telekomunikační vývody</w:t>
      </w:r>
    </w:p>
    <w:p>
      <w:pPr>
        <w:pStyle w:val="Normal"/>
        <w:rPr/>
      </w:pPr>
      <w:r>
        <w:rPr/>
        <w:t>Telekomunikační vývody (dle ČSN EN 50 173) jsou řešeny zásuvkami 2xRJ 45 a 1xRJ45. Dvojzásuvky 2xRJ45 jsou určeny pro datový a telefonní rozvod. Budou umístěny dvě dvojzásuvky v prostoru pultu ve víceúčelové tělocvičně. Zásuvky budou začleněny do vnitřní datové a telekomunikační sítě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Ad 2)  Místní rozhlas</w:t>
      </w:r>
    </w:p>
    <w:p>
      <w:pPr>
        <w:pStyle w:val="Normal"/>
        <w:rPr/>
      </w:pPr>
      <w:r>
        <w:rPr/>
        <w:t>V objektu plaveckého bazénu je instalován rozvod ozvučení pro možnost provozního hlášení a přehrávání poslechové hudby. Systém není uvažován jako evakuační. Tímto systémem jsou ozvučeny všechny prostory objektu přístupné veřejnosti.</w:t>
      </w:r>
    </w:p>
    <w:p>
      <w:pPr>
        <w:pStyle w:val="Normal"/>
        <w:tabs>
          <w:tab w:val="clear" w:pos="708"/>
          <w:tab w:val="left" w:pos="2613" w:leader="none"/>
        </w:tabs>
        <w:rPr/>
      </w:pPr>
      <w:r>
        <w:rPr/>
        <w:t xml:space="preserve">Rozhlasová ústředna pro modulaci 100V je v pokladně v místnosti 1.01. Součástí ústředny jsou digitální řídící jednotka, centrální zdroj hudby, 4-zónový zesilovač a příslušenství pro připojení vzdálených zdrojů. Moduly ústředny jsou vestavěny do 19“ rozvaděče RACK výšky 22U. Napájení je provedeno samostatným zdrojem malého napětí v datovém rozvaděči. </w:t>
      </w:r>
    </w:p>
    <w:p>
      <w:pPr>
        <w:pStyle w:val="Normal"/>
        <w:rPr/>
      </w:pPr>
      <w:r>
        <w:rPr/>
        <w:t>Do systému budou začleněny nové reproduktory v řešené víceúčelové tělocvičně. Stávající systém je řešen pro 4 samostatné zóny:</w:t>
      </w:r>
    </w:p>
    <w:p>
      <w:pPr>
        <w:pStyle w:val="Normal"/>
        <w:numPr>
          <w:ilvl w:val="1"/>
          <w:numId w:val="4"/>
        </w:numPr>
        <w:rPr/>
      </w:pPr>
      <w:r>
        <w:rPr/>
        <w:t>zóna: Vstupní prostor</w:t>
      </w:r>
    </w:p>
    <w:p>
      <w:pPr>
        <w:pStyle w:val="Normal"/>
        <w:numPr>
          <w:ilvl w:val="1"/>
          <w:numId w:val="4"/>
        </w:numPr>
        <w:rPr/>
      </w:pPr>
      <w:r>
        <w:rPr/>
        <w:t>zóna: Bazénová hala</w:t>
      </w:r>
    </w:p>
    <w:p>
      <w:pPr>
        <w:pStyle w:val="Normal"/>
        <w:numPr>
          <w:ilvl w:val="1"/>
          <w:numId w:val="4"/>
        </w:numPr>
        <w:rPr/>
      </w:pPr>
      <w:r>
        <w:rPr/>
        <w:t>zóna: Wellness</w:t>
      </w:r>
    </w:p>
    <w:p>
      <w:pPr>
        <w:pStyle w:val="Normal"/>
        <w:numPr>
          <w:ilvl w:val="1"/>
          <w:numId w:val="4"/>
        </w:numPr>
        <w:rPr/>
      </w:pPr>
      <w:r>
        <w:rPr/>
        <w:t>zóna: Fitne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91940</wp:posOffset>
            </wp:positionH>
            <wp:positionV relativeFrom="paragraph">
              <wp:posOffset>948690</wp:posOffset>
            </wp:positionV>
            <wp:extent cx="623570" cy="3771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zhledem k tomu, že stávající zařízení je kapacitně plně vytíženo, budou reproduktory začleněny do stávající zóny 1. Rozvod k jednotlivým reproduktorovým soustavám je navržen kabely CYKY 2x2,5. Na stropě tělocvičny budou umístěny stropní reproduktory 6W. Těsně před zahájením instalace bude v hotové stavbě provedeno měření akustických vlastností stavby a odbornou firmou bude upřesněno osazení reproduktorů tak, aby byla zajištěna jednak dostatečná hlasitost a jednak dostatečná srozumitelnost v celém prostoru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130" w:top="25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2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Brně,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0/7/2026</w:t>
    </w:r>
    <w:r>
      <w:rPr/>
      <w:fldChar w:fldCharType="end"/>
    </w:r>
    <w:r>
      <w:rPr/>
      <w:tab/>
      <w:tab/>
      <w:t>Vypracoval: Bc. Petr Vítek</w:t>
    </w:r>
  </w:p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2" w:after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ěstské lázně</w:t>
    </w:r>
  </w:p>
  <w:p>
    <w:pPr>
      <w:pStyle w:val="Header"/>
      <w:rPr/>
    </w:pPr>
    <w:r>
      <w:rPr/>
      <w:t>Nové město na Moravě</w:t>
    </w:r>
  </w:p>
  <w:p>
    <w:pPr>
      <w:pStyle w:val="Header"/>
      <w:rPr/>
    </w:pPr>
    <w:r>
      <w:rPr/>
      <w:t>ul. Hornická</w:t>
    </w:r>
  </w:p>
  <w:p>
    <w:pPr>
      <w:pStyle w:val="Header"/>
      <w:rPr/>
    </w:pPr>
    <w:r>
      <w:rPr/>
      <w:t>Změna stavby před dokončením 4</w:t>
    </w:r>
  </w:p>
  <w:p>
    <w:pPr>
      <w:pStyle w:val="Header"/>
      <w:rPr/>
    </w:pPr>
    <w:r>
      <w:rPr/>
      <w:t>Slaboproud</w:t>
    </w:r>
  </w:p>
  <w:p>
    <w:pPr>
      <w:pStyle w:val="Header"/>
      <w:rPr/>
    </w:pPr>
    <w:r>
      <w:rPr/>
      <w:t>7109/04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95"/>
        </w:tabs>
        <w:ind w:left="1995" w:hanging="360"/>
      </w:pPr>
    </w:lvl>
    <w:lvl w:ilvl="1">
      <w:start w:val="1"/>
      <w:numFmt w:val="decimal"/>
      <w:lvlText w:val="%2."/>
      <w:lvlJc w:val="left"/>
      <w:pPr>
        <w:tabs>
          <w:tab w:val="num" w:pos="2715"/>
        </w:tabs>
        <w:ind w:left="2715" w:hanging="360"/>
      </w:pPr>
    </w:lvl>
    <w:lvl w:ilvl="2">
      <w:start w:val="1"/>
      <w:numFmt w:val="lowerRoman"/>
      <w:lvlText w:val="%3."/>
      <w:lvlJc w:val="left"/>
      <w:pPr>
        <w:tabs>
          <w:tab w:val="num" w:pos="3435"/>
        </w:tabs>
        <w:ind w:left="3435" w:hanging="180"/>
      </w:pPr>
    </w:lvl>
    <w:lvl w:ilvl="3">
      <w:start w:val="1"/>
      <w:numFmt w:val="decimal"/>
      <w:lvlText w:val="%4."/>
      <w:lvlJc w:val="left"/>
      <w:pPr>
        <w:tabs>
          <w:tab w:val="num" w:pos="4155"/>
        </w:tabs>
        <w:ind w:left="4155" w:hanging="360"/>
      </w:pPr>
    </w:lvl>
    <w:lvl w:ilvl="4">
      <w:start w:val="1"/>
      <w:numFmt w:val="lowerLetter"/>
      <w:lvlText w:val="%5."/>
      <w:lvlJc w:val="left"/>
      <w:pPr>
        <w:tabs>
          <w:tab w:val="num" w:pos="4875"/>
        </w:tabs>
        <w:ind w:left="4875" w:hanging="360"/>
      </w:pPr>
    </w:lvl>
    <w:lvl w:ilvl="5">
      <w:start w:val="1"/>
      <w:numFmt w:val="lowerRoman"/>
      <w:lvlText w:val="%6."/>
      <w:lvlJc w:val="left"/>
      <w:pPr>
        <w:tabs>
          <w:tab w:val="num" w:pos="5595"/>
        </w:tabs>
        <w:ind w:left="5595" w:hanging="180"/>
      </w:pPr>
    </w:lvl>
    <w:lvl w:ilvl="6">
      <w:start w:val="1"/>
      <w:numFmt w:val="decimal"/>
      <w:lvlText w:val="%7."/>
      <w:lvlJc w:val="left"/>
      <w:pPr>
        <w:tabs>
          <w:tab w:val="num" w:pos="6315"/>
        </w:tabs>
        <w:ind w:left="6315" w:hanging="360"/>
      </w:pPr>
    </w:lvl>
    <w:lvl w:ilvl="7">
      <w:start w:val="1"/>
      <w:numFmt w:val="lowerLetter"/>
      <w:lvlText w:val="%8."/>
      <w:lvlJc w:val="left"/>
      <w:pPr>
        <w:tabs>
          <w:tab w:val="num" w:pos="7035"/>
        </w:tabs>
        <w:ind w:left="7035" w:hanging="360"/>
      </w:pPr>
    </w:lvl>
    <w:lvl w:ilvl="8">
      <w:start w:val="1"/>
      <w:numFmt w:val="lowerRoman"/>
      <w:lvlText w:val="%9."/>
      <w:lvlJc w:val="left"/>
      <w:pPr>
        <w:tabs>
          <w:tab w:val="num" w:pos="7755"/>
        </w:tabs>
        <w:ind w:left="77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2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right="0" w:hanging="0"/>
      <w:jc w:val="center"/>
      <w:outlineLvl w:val="0"/>
    </w:pPr>
    <w:rPr>
      <w:b/>
      <w:small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5" w:after="0"/>
      <w:ind w:left="0" w:right="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5" w:after="62"/>
      <w:ind w:left="283" w:right="0" w:hanging="0"/>
      <w:outlineLvl w:val="2"/>
    </w:pPr>
    <w:rPr>
      <w:rFonts w:ascii="Times New Roman" w:hAnsi="Times New Roman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right="0" w:hanging="0"/>
      <w:jc w:val="left"/>
      <w:outlineLvl w:val="3"/>
    </w:pPr>
    <w:rPr>
      <w:b w:val="false"/>
      <w:bCs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ahoma" w:hAnsi="Tahoma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TextBodyIndent">
    <w:name w:val="Body Text Indent"/>
    <w:basedOn w:val="Normal"/>
    <w:pPr>
      <w:ind w:left="426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">
    <w:name w:val="Základní text~~"/>
    <w:basedOn w:val="Normal"/>
    <w:qFormat/>
    <w:pPr>
      <w:jc w:val="both"/>
    </w:pPr>
    <w:rPr/>
  </w:style>
  <w:style w:type="paragraph" w:styleId="Normln">
    <w:name w:val="Normální~"/>
    <w:basedOn w:val="Normal"/>
    <w:qFormat/>
    <w:pPr/>
    <w:rPr/>
  </w:style>
  <w:style w:type="paragraph" w:styleId="Normln1">
    <w:name w:val="Normální~~~"/>
    <w:basedOn w:val="Normal"/>
    <w:qFormat/>
    <w:pPr/>
    <w:rPr>
      <w:sz w:val="24"/>
    </w:rPr>
  </w:style>
  <w:style w:type="paragraph" w:styleId="Tabulkazkladn">
    <w:name w:val="Tabulka základní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before="60" w:after="60"/>
      <w:ind w:left="0" w:right="0" w:hanging="0"/>
      <w:textAlignment w:val="baseline"/>
    </w:pPr>
    <w:rPr>
      <w:rFonts w:ascii="Arial" w:hAnsi="Arial" w:cs="Arial"/>
      <w:b/>
      <w:color w:val="000000"/>
      <w:w w:val="90"/>
      <w:sz w:val="22"/>
      <w:szCs w:val="22"/>
    </w:rPr>
  </w:style>
  <w:style w:type="paragraph" w:styleId="Tabulkazhlav">
    <w:name w:val="Tabulka záhlaví"/>
    <w:basedOn w:val="Tabulkazkladn"/>
    <w:next w:val="Tabulkazkladn"/>
    <w:qFormat/>
    <w:pPr>
      <w:widowControl/>
      <w:tabs>
        <w:tab w:val="clear" w:pos="0"/>
      </w:tabs>
      <w:ind w:left="0" w:right="0" w:hanging="0"/>
      <w:jc w:val="left"/>
    </w:pPr>
    <w:rPr>
      <w:b w:val="false"/>
      <w:color w:val="000000"/>
      <w:sz w:val="16"/>
      <w:szCs w:val="16"/>
    </w:rPr>
  </w:style>
  <w:style w:type="paragraph" w:styleId="Tabulka">
    <w:name w:val="Tabulka"/>
    <w:basedOn w:val="Popisek"/>
    <w:qFormat/>
    <w:pPr>
      <w:ind w:left="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1">
    <w:name w:val="TOC 1"/>
    <w:basedOn w:val="Rejstk"/>
    <w:pPr>
      <w:tabs>
        <w:tab w:val="clear" w:pos="708"/>
        <w:tab w:val="right" w:pos="10125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8"/>
        <w:tab w:val="right" w:pos="9842" w:leader="dot"/>
      </w:tabs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Nazev akc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7:00Z</dcterms:created>
  <dc:creator>Petr Vítek</dc:creator>
  <dc:description/>
  <dc:language>en-US</dc:language>
  <cp:lastModifiedBy>Tim kutil Taylor</cp:lastModifiedBy>
  <cp:lastPrinted>2013-08-01T10:35:00Z</cp:lastPrinted>
  <dcterms:modified xsi:type="dcterms:W3CDTF">2008-01-11T12:50:00Z</dcterms:modified>
  <cp:revision>45</cp:revision>
  <dc:subject/>
  <dc:title>TECHNICKÁ   ZPRÁVA</dc:title>
</cp:coreProperties>
</file>